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53 zákona č. 137/200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veřejných zakázkách, v platném znění (dále jen „zákon“)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uchazeč, statutární zástupce uchazeče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53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c) zák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d) zákona</w:t>
      </w:r>
    </w:p>
    <w:p>
      <w:pPr>
        <w:pStyle w:val="Zkladntext3"/>
        <w:rPr/>
      </w:pPr>
      <w:r>
        <w:rPr>
          <w:rFonts w:cs="Arial" w:ascii="Arial" w:hAnsi="Arial"/>
          <w:sz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e) zák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í v likvidaci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f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má daňové nedoplatky ve vztahu ke spotřební dani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g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má nedoplatek na pojistném a na penále na veřejné zdravotní pojištění, a to jak v ČR, tak v zemi sídla místa podnikání či bydliště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i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byl v posledních 3 letech pravomocně disciplinárně potrestán či mu nebylo pravomocně uloženo kárné opatření podle zvláštních předpisů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j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ní uveden v rejstříku osob se zákazem plnění veřejných zakázek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i w:val="false"/>
          <w:sz w:val="20"/>
        </w:rPr>
        <w:t>dle § 53 odst. 1 písm. k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terému nebyla v posledních 3 letech pravomocně uložena pokuta za umožnění výkonu nelegální práce podle zvláštního právního předpisu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l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11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6-08-11T12:11:00Z</dcterms:modified>
  <cp:revision>2</cp:revision>
  <dc:subject/>
  <dc:title>ČESTNÉ PROHLÁŠENÍ</dc:title>
</cp:coreProperties>
</file>